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086121186"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264976701"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149814895"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25778176"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